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1633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86883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605603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